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93</w:t>
        <w:tab/>
        <w:t>13.</w:t>
        <w:tab/>
        <w:t>Form: Trustee Time Repo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640"/>
        <w:gridCol w:w="2280"/>
      </w:tblGrid>
      <w:tr>
        <w:trPr/>
        <w:tc>
          <w:tcPr>
            <w:tcW w:w="6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TRUSTEE TIME REPOR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Date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Description of Service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Time Spen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"/>
              <w:snapToGrid w:val="false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